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Дата: 19.09.2012</w:t>
      </w:r>
    </w:p>
    <w:p>
      <w:pPr>
        <w:pStyle w:val="Normal"/>
        <w:rPr>
          <w:b/>
          <w:b/>
          <w:sz w:val="28"/>
        </w:rPr>
      </w:pPr>
      <w:r>
        <w:rPr>
          <w:rFonts w:cs="Times New Roman" w:ascii="Times New Roman" w:hAnsi="Times New Roman"/>
          <w:b/>
        </w:rPr>
        <w:t xml:space="preserve">Тема семинара: Шикшаштака. Процесс преданного служения. </w:t>
      </w:r>
      <w:r>
        <w:rPr>
          <w:b/>
        </w:rPr>
        <w:t>Часть 3я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Продолжим обсуждать молитвы Шикшатаки. В первый день мы обсуждали первый стих и 7 благословений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Это то что воспевание очищает наше сердце и ум от материальной грязи, тушит огонь материальных страданий, пробуждает в нас великую удачу преданности к Кришне, даёт понимание трансцендентного знания и даёт безграничное счастье, а также на каждом шагу мы получаем знание  кто мы такие и кем является Господь Кришна. И последнее – всё в нашем бытие очищается при соприкосновении со Святым именем. Кроме того нет строгих правил повторения, существует много имён Кришны. И что нужно чобы повторять Святое Имя? Всего лишь язык и 2 уха.  И Господь Чайтанья говрит что всё так здорово, всё есть, все благословения, но у меня нет вкуса к воспванию, потому что я неудачлив по причине оскорблений и наличия материальных привязанно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В третьем стихе обсуждаются анартхи которые мешают нам воспевать святое имя.  Раздайте таблицы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В книге Бхаджанарахасья Шрилы Бхактивиноды Тхакура есть 4 стиха которые описываю анартхи. Это препятствия в воспевании Святого Имен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хактивинода Тхакура, «Бхаджана-рахасья» глава 2:</w:t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710"/>
      </w:tblGrid>
      <w:tr>
        <w:trPr>
          <w:trHeight w:val="8554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Амная-сутре» Шрила Бхактивонида Тхакур описывает 4 типа анартх:</w:t>
            </w:r>
          </w:p>
          <w:p>
            <w:pPr>
              <w:pStyle w:val="Normal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я-мугдасьа дживасьа / джнейо ‘нартхаш сатур видх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д-дурбальам  сапарадхо / ‘сат-тришна таттва-вибхрамах (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Живое существо, привлеченное майей, наделено четырьмя типами анартх: хридая-дурбальям (</w:t>
            </w:r>
            <w:r>
              <w:rPr>
                <w:b/>
                <w:bCs/>
                <w:sz w:val="20"/>
                <w:szCs w:val="20"/>
              </w:rPr>
              <w:t>слабость сердца</w:t>
            </w:r>
            <w:r>
              <w:rPr>
                <w:sz w:val="20"/>
                <w:szCs w:val="20"/>
              </w:rPr>
              <w:t>), апарадха (</w:t>
            </w:r>
            <w:r>
              <w:rPr>
                <w:b/>
                <w:bCs/>
                <w:sz w:val="20"/>
                <w:szCs w:val="20"/>
              </w:rPr>
              <w:t>различные виды оскорблений</w:t>
            </w:r>
            <w:r>
              <w:rPr>
                <w:sz w:val="20"/>
                <w:szCs w:val="20"/>
              </w:rPr>
              <w:t>), асат-тришна (</w:t>
            </w:r>
            <w:r>
              <w:rPr>
                <w:b/>
                <w:bCs/>
                <w:sz w:val="20"/>
                <w:szCs w:val="20"/>
              </w:rPr>
              <w:t>материальные желания</w:t>
            </w:r>
            <w:r>
              <w:rPr>
                <w:sz w:val="20"/>
                <w:szCs w:val="20"/>
              </w:rPr>
              <w:t>) и таттва-вибхрама (</w:t>
            </w:r>
            <w:r>
              <w:rPr>
                <w:b/>
                <w:bCs/>
                <w:sz w:val="20"/>
                <w:szCs w:val="20"/>
              </w:rPr>
              <w:t>заблуждения касательно духовного знания</w:t>
            </w:r>
            <w:r>
              <w:rPr>
                <w:sz w:val="20"/>
                <w:szCs w:val="20"/>
              </w:rPr>
              <w:t>)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 анартхи ведут к материальному рабству, которое, в свою очередь, приносит стр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аттва-вибхрама (заблуждения касательно духовного знания)</w:t>
            </w:r>
            <w:r>
              <w:rPr>
                <w:sz w:val="20"/>
                <w:szCs w:val="20"/>
              </w:rPr>
              <w:t xml:space="preserve"> бывает четырех тип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-таттве пара-таттве ча / садхйа-садхана-таттвайо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дхи-вишайе чаива / таттва-бхрамаш чатур-виддхах (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а-таттва-бхрама – иллюзия касательно нашей собственной истинной природы, пара-таттва-вибхрама – иллюзия касательно Верховной Личности Бога, садхья-садхана-бхрама – иллюзия касательно процессов садхана- и према-бхакти, и виродхи-вишая-бхрама – иллюзия касательно вещей неблагоприятных для Сознания Кришны являются четырьмя типами иллюзии обусловленных ду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атериальные желания</w:t>
            </w:r>
            <w:r>
              <w:rPr>
                <w:sz w:val="20"/>
                <w:szCs w:val="20"/>
              </w:rPr>
              <w:t xml:space="preserve"> разделяются на 4 тип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хикешв аисана пара- /трикешу саисана ‘шуб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хути-ванчха мумукша ча / хй асат-тришнаш чатур-видхах 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елание материальных объектов, желание небесных удовольствий, желание мистических совершенств и желание освобождения составляют четыре типа материальных жела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корбления</w:t>
            </w:r>
            <w:r>
              <w:rPr>
                <w:sz w:val="20"/>
                <w:szCs w:val="20"/>
              </w:rPr>
              <w:t xml:space="preserve"> разделяются на четыре категор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шна-нама-сварупешу / тадия-чит-канешу 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нея буддхи-ганаир нитйам / апарадхаш чатур-видхам (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тырьмя видами оскорблений являются оскорбления Святого Имени, оскорбления по отношению к Божеству Господа, оскорбления по отношению к преданным и оскорбления обычных живых сущест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лабость сердца</w:t>
            </w:r>
            <w:r>
              <w:rPr>
                <w:sz w:val="20"/>
                <w:szCs w:val="20"/>
              </w:rPr>
              <w:t xml:space="preserve"> бывает двух вид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ччхасактих кутинати / матсарйам сва-пратиштх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д-дурбальям будхаих шашвадж / гьеям кила чатур-видхам (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умный человек знает следующие четыре вида  слабости сердца: привязанность к вещам, не связанным с Кришной, лицемерие или поиск недостатков, зависть и желание слав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 анартхи порождают шесть врагов – кама, кродха, лобха, моха, мада и матсарья (соответственно, вожделение, гнев, жадность, иллюзия, гордость и зависть). Эти анартхи также имеют шесть жен – шока, моха, кшут, пипаса, джара и мритью (соответственно скорбь, иллюзия, голод, жажда, старость и смер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 преданности никогда не сможет развиваться пока преданный не оставит эти анартхи. Тем не менее, все эти анартхи уходят в процессе нама-санкирта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Стадии уничтожения анартх (по «Мадхурья-кадамбини»</w:t>
      </w:r>
      <w:r>
        <w:rPr/>
        <w:t>)</w:t>
      </w:r>
    </w:p>
    <w:tbl>
      <w:tblPr>
        <w:tblW w:w="9571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хак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ех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благочес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д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тение лотосных стоп Госп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ха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и пол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к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шт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числен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ртха-ниврит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хаджана-крий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и пол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ху-сан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адд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20"/>
          <w:lang w:val="en-US"/>
        </w:rPr>
      </w:pPr>
      <w:r>
        <w:rPr>
          <w:rFonts w:cs="Times New Roman" w:ascii="Times New Roman" w:hAnsi="Times New Roman"/>
          <w:sz w:val="18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sz w:val="22"/>
        </w:rPr>
        <w:tab/>
        <w:t xml:space="preserve">Внизу есть табличка </w:t>
      </w:r>
      <w:r>
        <w:rPr>
          <w:rFonts w:cs="Times New Roman" w:ascii="Times New Roman" w:hAnsi="Times New Roman"/>
          <w:bCs/>
          <w:sz w:val="22"/>
          <w:szCs w:val="20"/>
        </w:rPr>
        <w:t>cтадии уничтожения анартх, это из другой книги «Мадхурья-кадамбини».</w:t>
      </w:r>
      <w:r>
        <w:rPr>
          <w:rFonts w:cs="Times New Roman" w:ascii="Times New Roman" w:hAnsi="Times New Roman"/>
          <w:b/>
          <w:bCs/>
          <w:sz w:val="22"/>
          <w:szCs w:val="20"/>
        </w:rPr>
        <w:t xml:space="preserve"> </w:t>
      </w:r>
      <w:r>
        <w:rPr>
          <w:rFonts w:cs="Times New Roman" w:ascii="Times New Roman" w:hAnsi="Times New Roman"/>
          <w:bCs/>
          <w:sz w:val="22"/>
          <w:szCs w:val="20"/>
        </w:rPr>
        <w:t xml:space="preserve">Таблица </w:t>
      </w:r>
      <w:r>
        <w:rPr>
          <w:rFonts w:cs="Times New Roman" w:ascii="Times New Roman" w:hAnsi="Times New Roman"/>
          <w:sz w:val="22"/>
        </w:rPr>
        <w:t>которая описывает 9 ступеней бхакти и дополнительная ступень «Обретение лотосных стоп Господа». Там есть стадии «полная» , «частичная» и т.д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м же 3 колонки: первая «Бхакти» что подразумевает неправильное понимание бхакти, вторая – греховные реакции которые приходят к нам в результате благочестивой и неблагочестивой деятельности, а следующая это апаратхи – оскорбления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Частичная» значит что некоторые анартхи уходят. «Многочисленные» значит что многие уже ушли. «Почти полное» – означает что одна осталась. «Полное» значит что все ушли. «Абсолютное» значит ушли все и уже не вернуться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Эта табличка показывает что происходит на разных уровнях служения с различными видами анартх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первом стихе Шикшаштаки описаны: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шрадха – простая, предварительная вера, которая побуждает нас общаться с преданными и желать практиковать сознание Кришны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адху санга – означает что мы общяемся с преданными которые серьёзно практикуют  сознание Кришны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хаджана крия – означает вдохновление и появление желания получить инициацию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И анартха нивритти - это когда мы, под руководством духовного учителя, начинаем практиковать сознание Кришны и анартхи начинают уходить. Что означает анартха? Первое слово «артха» - вещи которые благоприятны, а «анартха» означает противоположность «артхе»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Ачарьи это духовные учёные, они изучили бхакти.  Бхакти это любовь к Кришне. Вначале любви немного, но потом её стаёт больше и в конце концов остаётся только любовь к Кришне. Если вы любите Кришну, вы любите преданных, потому как Кришна всегда со своими преданными. Точнее сказать если вы любите Кришну вы любите всё так как всё связано с Кришной. Любовь распространяется на все объекты но всё начинается с Кришны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 таблице 5 стихов. Первый описывает виды анартх, а последующие четыре описывают каждый из них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Чтобы перейти от уровня анартха нивритти до уровня ништхи стабильности нужно освободиться от 75% анартх. Это уровень стабильности служения. Стабильность это  ключ к успеху в духовном прогрессе: ежедневное повторение, чтение, служение... Если хочешь быть стабильным, но нет освобождения от ¾ анартх то вы не сможете быть стабильным, даже если захотите этого.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По таблице видно 16 видов анартх (по 4 в каждой из 4 категорий). Эти 16 анартх вызывают 6 врагов: вожделение, гнев, жадность, иллюзия, гордость и зависть. Также эти 16 анартх порождают скорбь, иллюзию, голод, жажду, старость и смерть. Мы должны работать над уничтожением анартх и самым быстрым путём уничтожения является харинама санкиртана. Это милость Господа Чайтаньи в уничтожении анартх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>Мы не сможем рассмотреть все виды анартх. Хотите ли вы обсудить некоторые из них? Выберите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Реплика из зала: Слабость сердца, поиск недостатков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Ответ: Не ищите недостатков! В шастрах описано что вы можете видеть человека 4-мя способами: и способ видеть недостатки самый плохой из них. Мы называем людей которые ищут только недостатки – мухами. Мухи летят на испражнения, а пчёлы летят на мед. И мёд конечно вкуснее испражнений.  Второй уровень видения людей: видеть и недостатки и достоинства, а также видеть достоинства забывая о недостатках. Смотрите на достоинства и не замечайте недостатки, потому как если вы будете искать недостаки в других, Кришна найдёт недостатки в вас. Он эксперт в этом, Он покажет все ваши недостатки. Фокусируйтесь на достоинствах, даже если видите недостатки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Третий уровень это когда мы видим недостатки, но потенциально замечаем в нём хорошие качества. И недостатки мы видим как потенциально хорошие качества. Такие люди жадно стремяться к Кришне. И негативные вещи направляя на Кришну они становяться позитивными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Высший уровень – не видеть недостатков, а видеть только достоинства. Господь Чайтанья сказал, что если вы хотите Моей милости, повторяйте Моё Святое Имя и не замечайте недостатков в других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Духовный учитель может видеть недосатки, но он видит недостатки в призме любви, он пытается возвысить человека и это не поиск недотсатков. Родители могут исправлять недостатки детей и это не поиск недостатков.  Посик недостатков это видеть чужие недостатки и возвышать себя в своих глазах, считая себя лучше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Ещё хуже поиска недостатков – это поносить кого то. Когда вы поносите кого то вы распространяете другим информацию о чужих недостатках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Когда Гопал Бхатта Госвами слышал что при нём начинали обсуждать чьи то недостатки он закрывал свои уши и начинал повторять Святые Имена, говоря что недостатки неважны и если этот человек повторяет Харе Кришна, он избавиться от недостатков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Двуличие это поносить кого то и возвышаться за его счёт. Это значит у вас есть какая то цель кроме преданного служения.  Исправление этого – повторять Святое Имя и не замечать недостатков других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прос: можно ли поменять свою сварупу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вет: Обычно мы не меняем свою сварупу, потому как она стабильна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Однажды Господь Чайтанья решил проверить своего помощника Мурари Гупту, который был воплощением Ханумана. И Мурари Гупта поклонялся Гоподу Рамачандре хотя и был спутником Господа Чайтаньи. И однажды Господь Чайтанья сказал: «Эй, Мурари, ты что не знаешь что игры Гопода Кришны более привлекательны, чем игры Господа Рамачандры. Поэтому ты должен поклоняться Господу Кришне, вместо Рамы». Мурари подумал: «Как это возможно? Как я могу оставить Гопода Раму?» и на следующее утро после бессоной ночи проведённой в размышлениях Мурари пришёл и сказал: «Я не могу оставить своего рагхупати!» и Господь Чайтаья сказал: «Конечно! Ты же Хануман, это твоя природа! Я просто проверял тебя.»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Лакшми которая находится постоянно на груди Господа Нараяны хотела принять участие в танце раса  Кришны и в течении сотен лет совершала аскезы. Но не смогла стать гопи так как она Лакшми. Она не смогла оставить отождествление своё со своей природой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ы можете любить Господа по разному, но наибольшее удовольствие вы испытываете в своей сварупе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прос: я слушал 2 утверждения: повторение Святого Имени избавляет от материальных привязанностей и повторение с неправильными (материальными) мотивами может сбить с пути повторения. Как согласуются эти утверждения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вет: в Чайтанья Чаритамрите приводится один стих, в котором говорится, что человек может повторять Святое Имя с оскорблениями на протяжении милииона жизней и не получить любви к Богу. Поэтому не прекращайте повторять и старайтесь избавиться от оскорблений, неправильных мотивов и материальных желаний. НЕ ОСТАВЛЯЙТЕ ВОСПЕВАНИЕ!!!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Мы знаем 10 оскорблений и мы должны их избегать, а одинадцатое  оскорбление – это невнимателное повторение. Воспевание пободно лекарству, но когда у нас много материальных желаний – лекарство может казаться нам не таким сладким, хотя оно сладкое. Работайте каждое мгновение, как только к вам приходит материальное желание скажите ему «нет, я не хочу больше такой жизни»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Это подобно тому как если у вас камни в почках и вам нельзя есть сыр. И вам приносят вкусную пиццу, а вы знаете что вам нельзя, но она вкусная, но вам нельзя, но она очень вкусная... и в итоге вы должны сказать – нет! Даже если вам нравиться наслаждать свои чувства вы должны сказать «нет» и повторять Святое Имя. Постепенно воспевание исправит ситуацию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прос: Махаражда Бхарата был на уровне бхавы и пал это было следствие апаратх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вет: Да, это была слабость сердца. Преданные по своей природе мягкосердечны. Это не было чем то неправильным, но он стал стал слишком мягкосердечным. Оставались какие то желания и материальные привязанности. Это было случайное падение, одна из причин – он был один и у него не было общения и никто из преданных не мог ему сказать «Эй Бхарата, ты что делаешь? Ты в майе!» Когда нет общения нам легче стать жертвами майи. Общество преданных защищает нас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прос: Почему произошло падение Джая и Виджая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вет: Там сложная ситуация, это организовал сам Господь. Эту ситуацию ачарьи объясняют с разных точек зрения. Они были на уровне премы, они не обрели уровень лотосных стоп Господа. У них осталась тенденция к оскорблению. Но если посмотреть как всё произошло, то видно что они просто исполняли свой долг. Они просто не распознали кто такие Кумары, не пустили их к Господу и тем самым совершили оскорбление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прос: как объяснить категорию из таблицы «заблуждения относительно духовного знания»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вет: Заблуждение - если мы думаем что мы тело – это заблуждение, мы духовная душа. Прабхупада говорит что Кришна – Верховная Личность Бога и если вы знаете это, то вы - возвышенный преданный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 тип иллюзии – как совершать преданное служение. Нужно читать Нектар Преданности. Там всё подробно описано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следнее из этой категории: примешивание философии маявади к служению и непонимание: что является имерсональным, а что персональным. В книгах Шрилы Прабхупады всё подробно описано, мы должны читать книги Прабхупады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прос: Как нам относиться к преданному который причиняет беспокойства другим из за своих анартх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вет: Зависит от конкретной ситуации. Если серьёзная ситуация и опасная обращаться к старшим преданным, руководителям храма. Если всё не очень серьёзно – терпите и постарайтесь помочь этому человеку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прос: На каком уровне чистого преданного служения преданный может в каждое мгновени концентрироваться на повторении Святого Имени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вет: Это описывает 4-й стих Шикшаштаки. Этот стих – это уровень ручи. Выше – уровень асакти. Для этого надо полностью погрузиться в уровень ручи. Святое Имя это Кришна. Кришна приходит и уходит в зависимости от вашего сознания. Кришна проявляет себя когда он доволен нашей практикой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прос: В чём причина персонализма среди преданных? Преданный приходит с желанием общаться получает знание и потом закрывается, не желая ни с кем общаться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вет: Мы не видим блага от общения с преданными. Общаться по-настоящему с преданными значит служить преданным и делиться  с ними сознанием Кришны. Описывается что мы должны иметь отношения с преданными имеющими такую же природу как имы, вы можете иметь близнкие отношения с какими то преданными, но так может быть не со всеми. Невозможно общаться со всеми близко. Это нормально. Будьте приветливы со всеми и близко дружны с некоторыми преданными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прос: Как научиться говорить о Кришне? Потому как часто преданные говорят о мирских вещах...</w:t>
        <w:br/>
        <w:t>Ответ: Хотя бы иногда говорите о Кришне! Говорите о прасаде, спросите о том, что говорилось на последней лекции или семинаре, во что были одеты Божества в храме и так далее... Иногда нужно иметь план, как побудить людей говорить о Кришне. Сам Господь Кришна говорит в Бхагавад Гите: «Мне очень нравиться когда преданные говорят обо Мне и им самим очень нравиться говорить обо Мне»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прос к залу: «когда родился Кришна?»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вет из зала: «В пятницу? .... нет!! В среду? ДА!!!»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Вот теперь погорите со своими знакомыми о том когда родился Кришна? Задайте им этот вопрос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Какое блюдо Кришна любит больше всего? Прабхупада говорил что самое любимое блюдо – расагула. Кришна личность, ему много нравиться, многое нет. Говорите об этой личности.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Также есть маленькое упражнение для всех – читайте каждый день что то о Кришне и обязательно рассказывайте об этом кому то. Проблема в том что нам не очень нравиться говорить о Кришне. Мы любим петь, но Бхактисидданта Сарасвати говорил, что повторение Святого Имени без Кришна катхи это как Кришна без Радхарани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Вопрос: как относиться к привязанности к вещам, ведь всё связано с Кришной?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вет: неправильная привязанность это привязанность к запрещённым вещам, например: курению, запрещённому сексу, кофе...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Харе Кришна!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709" w:right="843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mbria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56:00Z</dcterms:created>
  <dc:creator>Ваня Хорош</dc:creator>
  <dc:description/>
  <cp:keywords/>
  <dc:language>en-US</dc:language>
  <cp:lastModifiedBy>Ваня Хорош</cp:lastModifiedBy>
  <dcterms:modified xsi:type="dcterms:W3CDTF">2012-09-21T14:56:00Z</dcterms:modified>
  <cp:revision>2</cp:revision>
  <dc:subject/>
  <dc:title/>
</cp:coreProperties>
</file>